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93301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33753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293780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78368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861239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36792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808658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82499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433000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