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087238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27272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070921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88488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93939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176985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512404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2702541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35736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